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L_Journal </w:t>
      </w:r>
    </w:p>
    <w:p>
      <w:pPr>
        <w:pStyle w:val="Normal"/>
        <w:rPr/>
      </w:pPr>
      <w:r>
        <w:rPr/>
        <w:t xml:space="preserve">There is a lot to say about New York City, you can find everything here. Something new everyday, but you will have to go everywhere to see this though because I know you won’t see it here in the place where I lived my whole life. Every time I look out the window, it’s the same thing everyday in the summer. Life never changes here in Intervale Avenue and Dawson Street in the south Bronx. </w:t>
      </w:r>
    </w:p>
    <w:p>
      <w:pPr>
        <w:pStyle w:val="Normal"/>
        <w:rPr/>
      </w:pPr>
      <w:r>
        <w:rPr/>
        <w:t xml:space="preserve">One afternoon in my apartment in the fifth floor on a hot day in July, I got tired of something and went to the window with the gray fire escape. I was looking for my father so I can leave to a place that is fun. Instead of spotting my father, I just noticed the same thing as always. All I smelled was barbeques, cigarettes, other drugs and pollution. I heard the same old Dominican music, screaming, laughing, cars beeping, water falling, and airplanes flying. I taste hamburgers, dirt and cigarettes. </w:t>
      </w:r>
    </w:p>
    <w:p>
      <w:pPr>
        <w:pStyle w:val="Normal"/>
        <w:rPr/>
      </w:pPr>
      <w:r>
        <w:rPr/>
        <w:t xml:space="preserve">Trying not to look right I saw the usual, a barbershop, a small church and a grocery store full of little kids from the park. Then I turned my head straight right away. Here you see people having a party, old men playing soccer, teenagers playing baseball, a thirteen-year-old smoking, a highway and too much more to fit in this sentence. Then I looked down and saw the pump on wetting all age people and an umbrella in the fourth floor. Then I looked left and saw old men drinking beer, an American flag way up high, a tree that doesn’t grow no more and the workers that clean the park. I tried to look up but just hurt my eyes because of the sun. In that little glance, I saw an airplane and the sky. </w:t>
      </w:r>
    </w:p>
    <w:p>
      <w:pPr>
        <w:pStyle w:val="Normal"/>
        <w:rPr/>
      </w:pPr>
      <w:r>
        <w:rPr/>
        <w:t xml:space="preserve">New York City has a lot of defining elements. First are all of the people, lights, life, opportunities, hope and the traffic. Then are all of the tall skyscrapers. In my neighborhood, the defining elements are all of the violence and drugs. It is funny how New York can be so different. First, New York City is good then it is bad. </w:t>
      </w:r>
    </w:p>
    <w:p>
      <w:pPr>
        <w:pStyle w:val="Normal"/>
        <w:rPr/>
      </w:pPr>
      <w:r>
        <w:rPr/>
        <w:t xml:space="preserve">I remember in class on Thursday, we talked about what we think of when we think of New York City. Some of it is true in Intervale Avenue and Dawson Street in the south Bronx. Here, all you see is drugs and violence. In my neighborhood, I also found fun, life and parties. In class, I also thought of New York City as having two sides to it. It has a positive side and a negative side. The negative being drugs, violence, lies, etc. Then the positive being hope, new opportunities, trust, etc. Here you can smell, taste, hear and see both sides of New York City in my perspectives. </w:t>
      </w:r>
    </w:p>
    <w:p>
      <w:pPr>
        <w:pStyle w:val="Normal"/>
        <w:rPr/>
      </w:pPr>
      <w:r>
        <w:rPr/>
        <w:t xml:space="preserve">After thinking all of this, I left my window and starting to think even more. I started to think that I like where I live. Even though the south Bronx is supposedly bad, everyone is just having fun in his or her own way. Even if it’s smoking, playing sports, partying or getting wet in the pump it’s still fun for that person. I have fun my own way here, either playing Double Dutch or leaving. </w:t>
      </w:r>
    </w:p>
    <w:p>
      <w:pPr>
        <w:pStyle w:val="Normal"/>
        <w:rPr/>
      </w:pPr>
      <w:r>
        <w:rPr/>
        <w:t xml:space="preserve">It’s nice to see the world from the top and not just straight. You can see everything that happens and not just what is in front of you. Birds must have fun flying to their location, seeing the whole world. I would like to have wings one day and see all of New York City to see what else is happening he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43:00Z</dcterms:created>
  <dc:creator>Jessica Fei</dc:creator>
  <dc:description/>
  <dc:language>en-US</dc:language>
  <cp:lastModifiedBy>Jessica Fei</cp:lastModifiedBy>
  <dcterms:modified xsi:type="dcterms:W3CDTF">2008-07-22T18:43:00Z</dcterms:modified>
  <cp:revision>1</cp:revision>
  <dc:subject/>
  <dc:title>RL_Journal </dc:title>
</cp:coreProperties>
</file>